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dai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splac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 xml:space="preserve">mislead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dwa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sprin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dda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dweek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sbehav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dyear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smatch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sdee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stak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midstream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midnigh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misbehavior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39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22:39:00Z</dcterms:modified>
  <cp:revision>2</cp:revision>
  <dc:subject/>
  <dc:title>Name ______________________________________________________</dc:title>
</cp:coreProperties>
</file>